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1757278192"/>
      <w:bookmarkStart w:id="1" w:name="__Fieldmark__22_1757278192"/>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1757278192"/>
      <w:bookmarkStart w:id="4" w:name="__Fieldmark__23_1757278192"/>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1757278192"/>
      <w:bookmarkStart w:id="6" w:name="__Fieldmark__25_1757278192"/>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1757278192"/>
      <w:bookmarkStart w:id="8" w:name="__Fieldmark__27_1757278192"/>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1757278192"/>
      <w:bookmarkStart w:id="10" w:name="__Fieldmark__29_1757278192"/>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1757278192"/>
      <w:bookmarkStart w:id="12" w:name="__Fieldmark__48_1757278192"/>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1757278192"/>
      <w:bookmarkStart w:id="15" w:name="__Fieldmark__105_1757278192"/>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1757278192"/>
      <w:bookmarkStart w:id="17" w:name="__Fieldmark__106_1757278192"/>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1757278192"/>
      <w:bookmarkStart w:id="19" w:name="__Fieldmark__107_1757278192"/>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1757278192"/>
      <w:bookmarkStart w:id="21" w:name="__Fieldmark__108_1757278192"/>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1757278192"/>
      <w:bookmarkStart w:id="23" w:name="__Fieldmark__109_1757278192"/>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1757278192"/>
      <w:bookmarkStart w:id="25" w:name="__Fieldmark__110_1757278192"/>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1757278192"/>
      <w:bookmarkStart w:id="27" w:name="__Fieldmark__111_1757278192"/>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1757278192"/>
      <w:bookmarkStart w:id="29" w:name="__Fieldmark__113_1757278192"/>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1757278192"/>
      <w:bookmarkStart w:id="31" w:name="__Fieldmark__114_1757278192"/>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1757278192"/>
      <w:bookmarkStart w:id="33" w:name="__Fieldmark__116_1757278192"/>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1757278192"/>
      <w:bookmarkStart w:id="35" w:name="__Fieldmark__117_1757278192"/>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1757278192"/>
      <w:bookmarkStart w:id="37" w:name="__Fieldmark__118_1757278192"/>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1757278192"/>
      <w:bookmarkStart w:id="39" w:name="__Fieldmark__119_1757278192"/>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1757278192"/>
      <w:bookmarkStart w:id="41" w:name="__Fieldmark__120_1757278192"/>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1757278192"/>
      <w:bookmarkStart w:id="43" w:name="__Fieldmark__121_1757278192"/>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1757278192"/>
      <w:bookmarkStart w:id="45" w:name="__Fieldmark__122_1757278192"/>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1757278192"/>
      <w:bookmarkStart w:id="47" w:name="__Fieldmark__123_1757278192"/>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1757278192"/>
      <w:bookmarkStart w:id="49" w:name="__Fieldmark__125_1757278192"/>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1757278192"/>
      <w:bookmarkStart w:id="51" w:name="__Fieldmark__127_1757278192"/>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1757278192"/>
      <w:bookmarkStart w:id="53" w:name="__Fieldmark__128_1757278192"/>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1757278192"/>
      <w:bookmarkStart w:id="55" w:name="__Fieldmark__129_1757278192"/>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1757278192"/>
      <w:bookmarkStart w:id="57" w:name="__Fieldmark__130_1757278192"/>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1757278192"/>
      <w:bookmarkStart w:id="59" w:name="__Fieldmark__131_1757278192"/>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1757278192"/>
      <w:bookmarkStart w:id="61" w:name="__Fieldmark__132_1757278192"/>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